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3092761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230039036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3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/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16 DE MAIO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EGUNDA-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273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01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UTORIZA O PODER EXECUTIVO POR INTERMÉDIO DA COMPANHIA PARANAENSE DE ENERGIA – COPEL, A PROMOVER A EXTINÇÃO DA EMPRESA DE ECONOMIA MISTA GRALHA AZUL TRANSMISSORA DE ENERGIA S/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075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DISPÕE SOBRE A RESPONSABILIDADE DA DESTINAÇÃO DOS MEDICAMENTOS EM DESUSO N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S COMISSÕES DE CONSTITUIÇÃO E JUSTIÇA, SAÚDE PÚBLICA 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u w:val="single"/>
        </w:rPr>
      </w:pPr>
      <w:r>
        <w:rPr>
          <w:rFonts w:cs="Arial" w:ascii="Arial" w:hAnsi="Arial"/>
          <w:b/>
          <w:bCs/>
          <w:color w:val="000000"/>
          <w:sz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u w:val="single"/>
        </w:rPr>
      </w:pPr>
      <w:r>
        <w:rPr>
          <w:rFonts w:cs="Arial" w:ascii="Arial" w:hAnsi="Arial"/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77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ARANHO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INSTITUI O DIA DE COMBATE AS DROG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05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LUCIANA RAFAGNIN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ORGANIZAÇÃO NÃO GOVERNAMENTAL ESPAÇO DA MULHER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6/05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  <w:u w:val="single"/>
        </w:rPr>
      </w:pPr>
      <w:r>
        <w:rPr>
          <w:rFonts w:cs="Arial" w:ascii="Arial" w:hAnsi="Arial"/>
          <w:b/>
          <w:color w:val="000000"/>
          <w:sz w:val="36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3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O GOVERNADOR A LIBERAÇÃO DE RECURSOS PARA O PROGRAMA BANCO DE ALIMENTOS NO MUNICÍPIO DE CASCAVEL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3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COHAPAR A CONSTRUÇÃO DE 100 UNIDADES HABITACIONAIS EM RAMILÂNDI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3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À SECRETARIA DO MEIO AMBIENTE E RECURSOS HÍDRICOS, A LIBERAÇÃO DE UM CAMINHÃO COLETOR DE RESÍDUOS SÓLIDOS PARA O MUNICÍPIO DE RAMILÂNDIA. 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3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SAÚDE A CONSTRUÇÃO DE UMA CLINICA DE SAÚDE DA MULHER, NO MUNICÍPIO DE RAMILÂNDI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3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PRESIDENTE DA SANEPAR A LIBERAÇÃO DE TUBOS PARA LIGAR POÇO ARTESIANO À ESTAÇÃO DE TRATAMENTO DE ESGOTO EM RAMILÂNDI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3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PRESIDENTE DA COPEL A EXTENSÃO DE REDE ELÉTRICA AO LONGO DE SISTEMA DE ABASTECIMENTO DE ÁGUA, NO MUNICÍPIO DE RAMILÂNDI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3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ESTADO DA INFRAESTRUTURA E LOGÍSTICA PAVIMENTAÇÃO ASFÁLTICA NO TRECHO ENTRE SANTA HELENA E RAMILÂNDI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3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ESTADO DA INFRAESTRUTURA E LOGÍSTICA READEQUAÇÃO DA ESTRADA DO AMENDOM, NO MUNICÍPIO DE ALTÔNI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3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ESTADO DA EDUCAÇÃO A CONSTRUÇÃO DE COBERTURA NOVA NA ESCOLA ESTADUAL MARECHAL DEODORO DA FONSECA, NO MUNICÍPIO DE VERÊ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3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A EDUCAÇÃO CONSTRUÇÃO DE UM MINI-GINÁSIO NA ESCOLA ESTADUAL IRMÃ CELESTINA MARIA DO MUNICÍPIO DE CRUZEIRO DO IGUAÇU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4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A VIABILIZAÇÃO PARA A CONSTRUÇÃO DE UM CENTRO DE ESPECIALIDADE PARA MUDANÇA DO CONSÓRCIO INTERMUNICIPAL DE SAÚDE DO MUNICÍPIO GUARAPUAVA. 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4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CONSTRUÇÕES DE ACADEMIAS AO AR LIVRE, NO MUNICÍPIO DE GUARAPUA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4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COHAPAR A CONSTRUÇÃO DE 150 CASAS POPULARES NO MUNICÍPIO DE ITAMBARAC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4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COHAPAR A CONSTRUÇÃO DE 500 CASAS POPULARES NO MUNICÍPIO DE CORNÉLIO PROCÓPI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4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COHAPAR A CONSTRUÇÃO DE 500 CASAS POPULARES NO MUNICÍPIO DE BANDEIRANTE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4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O GOVERNADOR E AO SECRETÁRIO DA SEGURANÇA A CRIAÇÃO DE UM NÚCLEO DE PROTEÇÃO ANIMAL NO ESTADO DO PARANÁ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4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LTERAÇÃO DE DISPOSITIVOS DA LEI Nº 14.264, QUE INSTITUI O FUNDE ESTADUAL ANTIDROGAS – FE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4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LTERAÇÃO DO HORÁRIO DE ATENDIMENTO AO PÚBLICO DO DETRAN – DEPARTAMENTO DE TRÂNSITO DO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4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ARIO DE ESPORTES A CONSTRUÇÃO DE QUADRA DE FUTEBOL DE AREIA NO MUNICÍPIO DE TRÊS BARRAS DO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4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INSTITUTO DAS ÁGUAS DO PARANÁ – IPÁGUAS A PERFURAÇÃO DE POÇOS ARTESIANOS EM COMUNIDADES DO MUNICÍPIO DE TRÊS BARRAS DO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5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O SECRETÁRIO DE ESTADO DA INFRAESTRUTURA E LOGÍSTICA A PAVIMENTAÇÃO POLIÉDRICA DE TRECHO  ENTRE O DISTRITO DE SANTO ISIDORO À BALSA A BALSA PARA POÁ ESPERANÇA DO IGUAÇU, NO MUNICÍPIO DE TRÊS BARRAS DO PARANÁ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5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ESTADO DOS ESPORTES A LIBERAÇÃO DE RECURSOS FINANCEIROS PARA AQUISIÇÃO DE MATERIAL ESPORTIVO PARA O MUNICÍPIO DE TRÊS BARRAS DO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5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ESTADO DA INFRAESTRUTURA E LOGÍSTICA A PAVIMENTAÇÃO POLIÉDRICA DE TRECHO NA COMUNIDADE DA IGREJA AMARELA EM TRÊS BARRAS DO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5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O SECRETÁRIO DE EDUCAÇÃO A CONSTRUÇÃO DE UM ESPAÇO PARA BIBLIOTECA NO COLÉGIO ESTADUAL JOSÉ DE ANCHIETA, NO MUNICÍPIO DE SÃO JORGE D’OESTE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54/11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UÍLIO GENAR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O SECRETÁRIO DE ESTADO DA INDÚSTRIA E COMERCIO E ASSUNTOS DO MERCOSUL A INCLUSÃO DO MUNICÍPIO DE MARIPÁ NO PROGRAMA DE CONSTRUÇÃO  DE BARRACÕES INDUSTRIAL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5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FORNECIMENTO DE MATERIAIS DE ACADEMIA PARA OS PROGRAMAS DE MELHOR IDADE DE GINÁSTICA NOS BAIRROS DO MUNICÍPIO DE GUARAPUA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5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SAÚDE A VIABILIZAÇÃO DE UMA AMBULÂNCIA PARA AS COMUNIDADES DOS MUNICÍPIOS DE ENTRE RIOS E GUARAPUA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5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SECRETÁRIO DE EDUCAÇÃO A CONSTRUÇÃO DE UMA CRECHE NO BAIRRO BOQUEIRÃO, NO MUNICÍPIO DE GUARAPUA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5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DO ESTADO O AUMENTO DO EFETIVO DO 10º BATALHÃO DA POLÍCIA MILITAR DO ESTADO DO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5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DIRETOR DA SANEPAR DETERMINAR PROVIDENCIAS PARA CONCLUSÃO DA REDE DE ESGOTO  NA VILA CABRAL, NO MUNICÍPIO DE IMBITUV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6"/>
          <w:szCs w:val="28"/>
        </w:rPr>
      </w:pPr>
      <w:r>
        <w:rPr>
          <w:rFonts w:cs="Arial" w:ascii="Arial" w:hAnsi="Arial"/>
          <w:b/>
          <w:bCs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  <w:u w:val="single"/>
        </w:rPr>
      </w:pPr>
      <w:r>
        <w:rPr>
          <w:rFonts w:cs="Arial" w:ascii="Arial" w:hAnsi="Arial"/>
          <w:b/>
          <w:color w:val="000000"/>
          <w:sz w:val="36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0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ADOR E AO SECRETÁRIO DE ESTADO DA EDUCAÇÃO A DOAÇÃO DE UM CLIMATIZADOR DE AR AO MUNICÍPIO DE GOIORÊ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0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VIABILIZAÇÃO DE UM MICRO-ÔNIBUS PARA TRANSPORTE DE CRIANÇAS EM PERÍMETRO URBANO DO MUNICÍPIO DE GUARAPUAVA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0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VIABILIZAÇÃO DE MATERIAIS PARA ATIVIDADES AQUÁTICAS DO “AQUACENTRO” DO MUNICÍPIO DE GUARAPUAVA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0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TROFÉUS E MEDALHAS PARA CONTINUIDADE DOS ESPORTES REALIZADOS NO MUNICÍPIO DE GUARAPUAV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0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MAIS AUXILIO PARA INICIAÇÃO DE ESPORTES NAS CATEGORIAS DE BASE DAS ESCOLAS MUNICIPAIS DE GUARAPUAVA. 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0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VIABILIZAÇÃO DE RECURSOS FINANCEIROS PARA MELHORIA DO ESTÁDIO MUNICIPAL DE GUARAPUAVA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0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O GOVERNADOR E AO SECRETÁRIO DE ESTADO DE INFRAESTRUTURA E LOGÍSTICA RENOVAÇÃO DA MALHA ASFÁLTICA DA PR-218 QUE LIGA PARANAVAÍ A PLANALTINA DO PARANÁ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0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O GOVERNADOR E AO SECRETÁRIO DE ESTADO DE INFRAESTRUTURA E LOGÍSTICA A RECUPERAÇÃO DA PR-182 QUE LIGA A REGIÃO NOROESTE À BR-376 E AO RESTANDO DO ESTADO. 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0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ASCA RODRIGUES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O GOVERNADOR DO ESTADO QUE SEJA INSTITUÍDA PENSÃO ESPECIAL POR MORTE DO PROGENITOR(A) APOSENTADO(A) PELO GOVERNO DO ESTADO A PORTADORES DE NECESSIDADES ESPECIAIS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1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O SECRETÁRIO DE EDUCAÇÃO O FORNECIMENTO DE UMA VAM OU MICRO-ÔNIBUS PARA O TRANSPORTE DE ALUNOS COM NECESSIDADES ESPECIAIS DA APAE DO MUNICÍPIO DE TAMBOARA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1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À SECRETARIA DE SAÚDE AGILIZAÇÃO DO PROCESSO QUE DOTA O HOSPITAL REGIONAL DO NOROESTE,  DE UNIDADE DE ASSISTÊNCIA DE ALTA COMPLEXIDADE – UNACOM, NO MUNICÍPIO DE PARANAVAÍ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1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À SECRETARIA DE SEGURANÇA A DISPONIBILIDADE, EM CARÁTER DE URGÊNCIA, DE POLICIAIS MILITARES E CIVIS NO MUNICÍPIO DE TAPEJARA.  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1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EDUCAÇÃO A AGILIZAÇÃO DO PROCESSO QUE PERMITE E EXECUÇÃO DA CONSTRUÇÃO DE CASA PARA O ZELADOR DA ESCOLA ESTADUAL SANTANA, NO MUNICÍPIO DE TAPEJA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1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À SECRETARIA DE SAÚDE O FORNECIMENTO DE UMA AMBULÂNCIA AO MUNICÍPIO DE GOIOERÊ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1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À PARANÁ ESPORTE A SUPRIR AS NECESSIDADES DE MATERIAIS ESPORTIVOS PARA A ESCOLA ESTADUAL PROF. JOÃO FARIAS DA COSTA NO MUNICÍPIO DE NOVA CANTU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1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EDUCAÇÃO ATENDIMENTO AS NECESSIDADES DE MELHORIAS NA QUADRA DE ESPORTES, DA ESCOLA ESTADUAL PROF. JOÃO FARIAS DA COSTA NO MUNICÍPIO DE NOVA CANTU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1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EDUCAÇÃO A DISPONIBILIZAÇÃO DE UM MICROSCÓPIO PARA ATENDER A ESCOLA ESTADUAL PROF. JOÃO FARIAS DA COSTA NO MUNICÍPIO DE NOVA CANTU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1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EDUCAÇÃO A CONSTRUÇÃO DE UMA CONSTRUÇÃO DE UMA COZINHA INDUSTRIAL PARA O COLÉGIO ESTADUAL SALLES DE OLIVEIRA, NO MUNICÍPIO DE CAMPINA DA LAGO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1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SUGERE O ACRÉSCIMO DA LICENÇA MATERNIDADE DAS SERVIDORAS PÚBLICAS DO ESTADO COM FILHOS RECÉM-NASCIDOS PREMATUROS.</w:t>
      </w:r>
    </w:p>
    <w:p>
      <w:pPr>
        <w:pStyle w:val="Normal"/>
        <w:ind w:right="57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2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LEXANDRE CURI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PROVIDÊNCIAS JUNTO AO D.E.R. ATRAVÉS DA SECRETARIA DE INFRAESTRUTURA E LOGÍSTICA, NO SENTIDO DE PROPOR A CONSTRUÇÃO DE LOMBADA NO TREVO DE ACESSO  A PR-433, NO MUNICÍPIO DA LAPA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2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GOVERNO DO ESTADO A LIBERAÇÃO DE RECURSOS PREVISTOS EM LEI PARA DESPESAS DE SERVIÇOS MÉDICOS AO HOSPITAL UNIVERSITÁRIO DO OESTE DO PARANÁ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2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À SECRETARIA DE DESENVOLVIMENTO URBANO A LIBERAÇÃO DE PATRULHA MECANIZADA PARA SOLUCIONAR PROBLEMAS DE MÁ CONSERVAÇÃO DE ESTRADAS DA REGIÃO DE CAMPO MOURÃ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2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O D.E.R. A LIBERAÇÃO DE PATRULHA MECANIZADA PARA SOLUCIONAR PROBLEMAS DE MÁ CONSERVAÇÃO DE ESTRADAS DA REGIÃO DE CAMPO MOURÃ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2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O GOVERNO DO ESTADO A TRANSFORMAÇÃO DA CIA MILITAR DE FRONTEIRA, EM BATALHÃO DA POLÍCIA MILITAR DA FRONTEIRA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2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PAGAMENTO DE ADICIONAL NOTURNO PARA OS POLICIAIS MILITARE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2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CRIAÇÃO DA UNIVERSIDADE ESTADUAL DA CAPITAL DO ESTADO DO PARANÁ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2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TRATAÇÃO IMEDIATA DE 5.000 (CINCO MIL) POLICIAIS MILITARES PARA O ESTAD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2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PAGAMENTO DE ADICIONAL PARA OS POLICIAIS MILITARES PARA QUALIFICAÇÃO EM PÓS, MESTRADO OU DOUTORADO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2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ATIVAÇÃO E IMPLANTAÇÃO DOS MÓDULOS POLICIAIS NOS BAIRROS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dc:language>en-US</dc:language>
  <cp:lastModifiedBy>Assembleia Legislativa do Estado do  Parana</cp:lastModifiedBy>
  <dcterms:modified xsi:type="dcterms:W3CDTF">2011-05-12T16:53:00Z</dcterms:modified>
  <cp:revision>54</cp:revision>
  <dc:subject/>
  <dc:title>1º SESSÃO LEGISLATIVA DA 17ª LEGISLATURA</dc:title>
</cp:coreProperties>
</file>